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rophet Isai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Book of Isaiah (1-39), Pages 107-10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gainst whose wickedness does Isaiah cry out in his prophec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s prophesying occurs during the times of _______________, _____________, ______________ and ______________. (1: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o you believe that Isaiah can be described as a “Messianic” prophe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es the prophet deal with basically in chapters 1-39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some specific sins of Israel condemned by Isaiah in chapters 1-12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the brighter side, he predicted several thing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2:1-4) _____________________________________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7:14) _____________________________________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c.</w:t>
        <w:tab/>
        <w:t>(9:1-2) 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child to be born to be call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How do we know that God is concerned about other nations than Judah and Isra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pters 28-35 contain a series of ________ and __________ regarding Israel’s futu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omise does God make in 28:16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is the verse cited in First Peter?  To whom does this ref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was it folly on Israel’s part to turn to Egypt (Pharaoh) for help?  (31:1-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chapter 34, God tells of the vengeance He will take against _________________.  In chapter 35, He tells of the blessings to come to 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re they told about the highway God would prepar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Chapters 36-39 contain 2 historical sections with three points of emphasis.  These ar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1080" w:hanging="10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of the great promises of God is made near the beginning of the book (1:18).  What was it and what does it show about the nature of our God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5:28:00Z</dcterms:created>
  <dc:creator>Frank D Vines</dc:creator>
  <dc:description/>
  <dc:language>en-US</dc:language>
  <cp:lastModifiedBy>Frank D Vines</cp:lastModifiedBy>
  <cp:lastPrinted>2005-10-06T10:28:00Z</cp:lastPrinted>
  <dcterms:modified xsi:type="dcterms:W3CDTF">2005-10-07T17:58:00Z</dcterms:modified>
  <cp:revision>7</cp:revision>
  <dc:subject/>
  <dc:title>Quarter 7, Lesson 5</dc:title>
</cp:coreProperties>
</file>